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 об исполнении плана  реализации муниципальной программы:  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Лакедемоновском сельском поселен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отчетный период 12 мес.2020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544"/>
        <w:gridCol w:w="2126"/>
        <w:gridCol w:w="1418"/>
        <w:gridCol w:w="1559"/>
        <w:gridCol w:w="1843"/>
        <w:gridCol w:w="1842"/>
        <w:gridCol w:w="1276"/>
        <w:gridCol w:w="1418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Развитие муниципальной службы в Лакедемоновском сельском поселении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диспансеризации муниципальных служащих» в рамках подпрограммы «Диспансеризация муниципальных служащих.»  муниципальной программы «Развитие муниципальной службы в Лакедемоновском сельском посел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профессиональных компенсаций кадров муниципального управления в рамках подпрограммы"Развитие муниципальной службы ,дополнительное профессиональное образование,лиц занятых в системе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8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5:00Z</dcterms:created>
  <dc:creator>1</dc:creator>
  <dc:description/>
  <cp:keywords/>
  <dc:language>en-US</dc:language>
  <cp:lastModifiedBy>USER</cp:lastModifiedBy>
  <cp:lastPrinted>2021-02-12T11:19:00Z</cp:lastPrinted>
  <dcterms:modified xsi:type="dcterms:W3CDTF">2021-02-12T08:20:00Z</dcterms:modified>
  <cp:revision>14</cp:revision>
  <dc:subject/>
  <dc:title/>
</cp:coreProperties>
</file>